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Library Uninstall V1.0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Es una aplicación útil para aquellos que necesitan desinstalar librerías al mínimo esfuerz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O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lija la librería LIBUN y ejecute LIBUN. Aparecerá lo siguiente: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Luego tendrá la siguiente vista donde aparecen todas las librerías y con un simple </w:t>
      </w:r>
      <w:r>
        <w:rPr>
          <w:b/>
          <w:i/>
        </w:rPr>
        <w:t xml:space="preserve">Enter </w:t>
      </w:r>
      <w:r>
        <w:rPr>
          <w:i/>
        </w:rPr>
        <w:t>desaparecerá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ota: El autor no se responsabiliza de los daños provocados por el programa. Su comercialización está prohibida y se enfatiza su libre distrib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erenc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 J. De La Rosa Morilla</w:t>
      </w:r>
    </w:p>
    <w:p>
      <w:pPr>
        <w:pStyle w:val="Normal"/>
        <w:rPr/>
      </w:pPr>
      <w:hyperlink r:id="rId4">
        <w:r>
          <w:rPr>
            <w:rStyle w:val="InternetLink"/>
          </w:rPr>
          <w:t>neocorreo@hotmai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D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eocorreo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3:42:00Z</dcterms:created>
  <dc:creator>Victor J. De La Rosa Morilla</dc:creator>
  <dc:description/>
  <dc:language>en-US</dc:language>
  <cp:lastModifiedBy>Victor J. De La Rosa Morilla</cp:lastModifiedBy>
  <dcterms:modified xsi:type="dcterms:W3CDTF">2003-05-10T03:42:00Z</dcterms:modified>
  <cp:revision>2</cp:revision>
  <dc:subject/>
  <dc:title>Library Uninstall V1</dc:title>
</cp:coreProperties>
</file>